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искатель может вносить дополнительные све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искателя ученого звания </w:t>
      </w:r>
      <w:r>
        <w:rPr>
          <w:b/>
          <w:sz w:val="28"/>
          <w:szCs w:val="28"/>
        </w:rPr>
        <w:t>доцента / профессора</w:t>
      </w:r>
      <w:r>
        <w:rPr>
          <w:sz w:val="28"/>
          <w:szCs w:val="28"/>
        </w:rPr>
        <w:t xml:space="preserve"> ______</w:t>
      </w:r>
      <w:r>
        <w:rPr>
          <w:sz w:val="28"/>
          <w:szCs w:val="28"/>
          <w:highlight w:val="yellow"/>
        </w:rPr>
        <w:t>Ф.И.О.</w:t>
      </w:r>
      <w:r>
        <w:rPr>
          <w:sz w:val="28"/>
          <w:szCs w:val="28"/>
        </w:rPr>
        <w:t>_____ по научной специальности (действующая на момент заполнения номенклату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анные приводятся </w:t>
      </w:r>
      <w:r>
        <w:rPr>
          <w:b/>
          <w:sz w:val="28"/>
          <w:szCs w:val="28"/>
        </w:rPr>
        <w:t>за 3 года</w:t>
      </w:r>
      <w:r>
        <w:rPr>
          <w:sz w:val="28"/>
          <w:szCs w:val="28"/>
        </w:rPr>
        <w:t>, предшествующих представлению к присвоению звания для доцента и 5 для професс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667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з и год его оконча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ая степень, год присужде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ое звание, год присужде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научно-педагогической работы (в годах и месяцах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ж работы по научной специальности (в годах и месяцах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ГИЭФПТ (в годах и месяцах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, кафедра, доля ставки за два года непрерывного стаж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ая нагрузка: курс лекций, практические занятия, семинары, лабораторные работы (за последние 3 года / 5 лет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опубликованных монографий: за рубежом /федеральных / местных (за последние 3 года / 5 лет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опубликованных статей в журналах (за 3 года / 5 лет) зарубежных / ВАК / остальных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публикованных статей в журналах (за 3 года / 5 лет) ВАК по научной специальност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материалов конференций и статей в сборниках работ (за 3 года / 5 лет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чебников / с грифом (за 3 года / 5 лет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е пособия / с грифом (за 3 года/ 5 лет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ие работы (за 3 года / 5 лет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>
          <w:trHeight w:val="7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аспирантов и соискателей (за 5 последних лет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успешно защитили диссертаци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число подготовленных кандидатов нау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грантов: руководство / исполнени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.-20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соискателя ___________________________</w:t>
        <w:tab/>
        <w:tab/>
        <w:tab/>
        <w:tab/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4:00Z</dcterms:created>
  <dc:creator>user</dc:creator>
  <dc:description/>
  <cp:keywords/>
  <dc:language>en-US</dc:language>
  <cp:lastModifiedBy>ASP</cp:lastModifiedBy>
  <dcterms:modified xsi:type="dcterms:W3CDTF">2025-05-20T06:55:00Z</dcterms:modified>
  <cp:revision>6</cp:revision>
  <dc:subject/>
  <dc:title/>
</cp:coreProperties>
</file>